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912217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244388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